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г.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АЯ ЦЕЛЕВ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Муниципальной целевой программы «Развитие водоснабжения населенных пунктов Курчанского сельского поселения Темрюкского района»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43"/>
      </w:tblGrid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Развитие водоснабжения населенных пунктов Курчанского сельского поселения Темрюкского района»  на 2013 год</w:t>
            </w:r>
            <w:r>
              <w:rPr>
                <w:sz w:val="28"/>
                <w:szCs w:val="28"/>
              </w:rPr>
              <w:t xml:space="preserve"> (далее - Программ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, Жилищный кодекс Российской Федерации, пункт 4 статьи 8 Уст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.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на 2013 год  составляет 11 000 000 рублей, в том числе из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10 000 000 руб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стного бюджета – 1 000 000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отерь воды в системах водоснабжения при ее транспортировке - 3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населения, обеспеченных питьевой водой - 98 процент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bookmarkStart w:id="0" w:name="sub_1001"/>
      <w:r>
        <w:rPr>
          <w:rFonts w:cs="Times New Roman" w:ascii="Times New Roman" w:hAnsi="Times New Roman"/>
          <w:b/>
          <w:sz w:val="28"/>
          <w:szCs w:val="28"/>
        </w:rPr>
        <w:t>Характеристика проблемы и цель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ожившаяся в Курчанском 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Курчан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ой из проблем развития Курчанского сельского поселения Темрюкского района является неудовлетворительное обеспечение населения питьевой вод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Курчан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предусматривает переход к формированию в Курчанском сельском поселении Темрюкского района 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антированное обеспечение каждого гражданина России питьевой водой в необходимых количествах по доступной цене предусмотрено концепцией федеральной целевой программы «Чистая вода», с учетом которой разрабатывалась настоящая Программ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дельное нормативное водопотребление в большинстве случаев превышает установленные РЭКом нормативы потребления. Расчеты по нормативам (без учета фактического потребления) не обеспечивают ценовой чувствительности к нерациональному потреблению воды, не стимулируют население к установке приборов уч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ремонту объектов водоснабжения в </w:t>
      </w:r>
      <w:bookmarkStart w:id="1" w:name="sub_1002"/>
      <w:r>
        <w:rPr>
          <w:sz w:val="28"/>
          <w:szCs w:val="28"/>
        </w:rPr>
        <w:t>Курчанском сельском поселении Темрюкского район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2. Перечень мероприяти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bookmarkEnd w:id="1"/>
      <w:r>
        <w:rPr>
          <w:sz w:val="28"/>
          <w:szCs w:val="28"/>
        </w:rPr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и источников финансирования Программы, приведен в </w:t>
      </w:r>
      <w:hyperlink w:anchor="sub_100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493"/>
        <w:gridCol w:w="2126"/>
        <w:gridCol w:w="1886"/>
      </w:tblGrid>
      <w:tr>
        <w:trPr>
          <w:trHeight w:val="322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, из них:</w:t>
            </w:r>
          </w:p>
        </w:tc>
      </w:tr>
      <w:tr>
        <w:trPr>
          <w:trHeight w:val="32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евой бюджет, руб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й бюджет, руб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ух емкостей для в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кваж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в указанные годы могут уточняться путем внесения изменений в програм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bookmarkStart w:id="2" w:name="sub_1003"/>
      <w:bookmarkEnd w:id="2"/>
      <w:r>
        <w:rPr>
          <w:b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" w:name="sub_1003"/>
      <w:bookmarkEnd w:id="3"/>
      <w:r>
        <w:rPr>
          <w:sz w:val="28"/>
          <w:szCs w:val="28"/>
        </w:rPr>
        <w:t xml:space="preserve">Управление Программой проводится 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0 июня 2008 года № 548 «О создании системы управления по целям и результатам деятельности в органах исполнительной власти Краснодарского кр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ущее управление Программой и ответственность за ее реализацию осуществляет </w:t>
      </w:r>
      <w:hyperlink w:anchor="sub_10003">
        <w:r>
          <w:rPr>
            <w:rStyle w:val="InternetLink"/>
            <w:sz w:val="28"/>
            <w:szCs w:val="28"/>
          </w:rPr>
          <w:t>администрация Курчанского сельского поселения Темрюкского район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hyperlink w:anchor="sub_10003">
        <w:r>
          <w:rPr>
            <w:rStyle w:val="InternetLink"/>
            <w:sz w:val="28"/>
            <w:szCs w:val="28"/>
          </w:rPr>
          <w:t xml:space="preserve">Администрация Курчанского сельского поселения Темрюкского района </w:t>
        </w:r>
      </w:hyperlink>
      <w:r>
        <w:rPr>
          <w:sz w:val="28"/>
          <w:szCs w:val="28"/>
        </w:rPr>
        <w:t xml:space="preserve"> - главный распорядитель средств бюджета поселения - осущест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из местного бюджета в объемах, предусмотренных Программ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утверждение в случаях, установленных законодательством проектно-сме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Программы и информационно-аналитическое обеспечение процесса ее реализации.</w:t>
      </w:r>
      <w:bookmarkStart w:id="4" w:name="sub_100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 Программы позволит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сить уровень качества услуг по водоснабжению в Курчанском сельском поселении Темрюкского района; повысить надежность систем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итьевой воды в централизованных системах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потерь при транспортировке в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ть развитие инфраструктуры Курчанского сельского поселения Темрюкского района, повысить степень благоустройства поселения жилой застрой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bookmarkStart w:id="5" w:name="sub_1005"/>
      <w:bookmarkEnd w:id="5"/>
      <w:r>
        <w:rPr>
          <w:b/>
          <w:bCs/>
          <w:sz w:val="28"/>
          <w:szCs w:val="28"/>
        </w:rPr>
        <w:t>5. Оценка рисков Программы и механизмы их минимизац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609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>Внешний фактор, который может повлиять на реализацию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е обстоятельств непреодолимой сил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федерального законодатель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к финансирования (сокращение объема финансирован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едложений о корректировке Программы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hyperlink" Target="garantf1://23960407.200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1:00Z</dcterms:created>
  <dc:creator>1</dc:creator>
  <dc:description/>
  <cp:keywords/>
  <dc:language>en-US</dc:language>
  <cp:lastModifiedBy>XTreme</cp:lastModifiedBy>
  <cp:lastPrinted>2012-09-10T14:16:00Z</cp:lastPrinted>
  <dcterms:modified xsi:type="dcterms:W3CDTF">2012-09-10T10:17:00Z</dcterms:modified>
  <cp:revision>32</cp:revision>
  <dc:subject/>
  <dc:title/>
</cp:coreProperties>
</file>